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</w:rPr>
        <w:t>Frankenstein</w:t>
      </w:r>
      <w:r>
        <w:rPr>
          <w:b/>
          <w:bCs/>
        </w:rPr>
        <w:t xml:space="preserve"> Activites – Chapters 12-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Chap. 12 &amp;13:  “I was benevolent and good; misery made me a fiend.”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creature’s experiences observing the DeLaceys begin his socialization—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process of becoming a functioning member of society.</w:t>
      </w:r>
    </w:p>
    <w:p>
      <w:pPr>
        <w:pStyle w:val="Normal"/>
        <w:numPr>
          <w:ilvl w:val="0"/>
          <w:numId w:val="2"/>
        </w:numPr>
        <w:rPr/>
      </w:pPr>
      <w:r>
        <w:rPr/>
        <w:t>Look for evidence from these chapters to substantiate the Creature’s claim that he was indeed good.  When you find a “benevolent” or kindly emotion, motivation, or deed, list and support it with a quotation from the text.</w:t>
      </w:r>
    </w:p>
    <w:p>
      <w:pPr>
        <w:pStyle w:val="Normal"/>
        <w:numPr>
          <w:ilvl w:val="0"/>
          <w:numId w:val="2"/>
        </w:numPr>
        <w:rPr/>
      </w:pPr>
      <w:r>
        <w:rPr/>
        <w:t>Next, look for evidence of what the DeLaceys unknowingly “teach” the Creature about human beings.  Why are they good models for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hap. 13: Ruins of Empire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Felix teaches Safie from a history book entitled </w:t>
      </w:r>
      <w:r>
        <w:rPr>
          <w:i/>
          <w:iCs/>
        </w:rPr>
        <w:t>The Ruins of Empires.</w:t>
      </w:r>
    </w:p>
    <w:p>
      <w:pPr>
        <w:pStyle w:val="Normal"/>
        <w:rPr/>
      </w:pPr>
      <w:r>
        <w:rPr>
          <w:rFonts w:eastAsia="Arial"/>
          <w:i/>
          <w:iCs/>
        </w:rPr>
        <w:t xml:space="preserve">    </w:t>
      </w:r>
      <w:r>
        <w:rPr>
          <w:rFonts w:eastAsia="Arial"/>
        </w:rPr>
        <w:t xml:space="preserve"> </w:t>
      </w:r>
      <w:r>
        <w:rPr/>
        <w:t>List what he learns about the following:</w:t>
      </w:r>
    </w:p>
    <w:p>
      <w:pPr>
        <w:pStyle w:val="Normal"/>
        <w:numPr>
          <w:ilvl w:val="0"/>
          <w:numId w:val="4"/>
        </w:numPr>
        <w:rPr/>
      </w:pPr>
      <w:r>
        <w:rPr/>
        <w:t>Human history</w:t>
      </w:r>
    </w:p>
    <w:p>
      <w:pPr>
        <w:pStyle w:val="Normal"/>
        <w:numPr>
          <w:ilvl w:val="0"/>
          <w:numId w:val="4"/>
        </w:numPr>
        <w:rPr/>
      </w:pPr>
      <w:r>
        <w:rPr/>
        <w:t>The nature of man</w:t>
      </w:r>
    </w:p>
    <w:p>
      <w:pPr>
        <w:pStyle w:val="Normal"/>
        <w:numPr>
          <w:ilvl w:val="0"/>
          <w:numId w:val="4"/>
        </w:numPr>
        <w:rPr/>
      </w:pPr>
      <w:r>
        <w:rPr/>
        <w:t>Society and its values</w:t>
      </w:r>
    </w:p>
    <w:p>
      <w:pPr>
        <w:pStyle w:val="Normal"/>
        <w:numPr>
          <w:ilvl w:val="0"/>
          <w:numId w:val="4"/>
        </w:numPr>
        <w:rPr/>
      </w:pPr>
      <w:r>
        <w:rPr/>
        <w:t>His identity and status</w:t>
      </w:r>
    </w:p>
    <w:p>
      <w:pPr>
        <w:pStyle w:val="Normal"/>
        <w:numPr>
          <w:ilvl w:val="0"/>
          <w:numId w:val="4"/>
        </w:numPr>
        <w:rPr/>
      </w:pPr>
      <w:r>
        <w:rPr/>
        <w:t>The effects of knowledge</w:t>
      </w:r>
    </w:p>
    <w:p>
      <w:pPr>
        <w:pStyle w:val="Normal"/>
        <w:numPr>
          <w:ilvl w:val="0"/>
          <w:numId w:val="4"/>
        </w:numPr>
        <w:rPr/>
      </w:pPr>
      <w:r>
        <w:rPr/>
        <w:t>Famil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Chap. 15:  A Monster’s Library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In this chapter the creature finds a satchel with 3 books in it and continues his education.  What does he learn from each of these book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orrows of Werter</w:t>
      </w:r>
      <w:r>
        <w:rPr/>
        <w:t xml:space="preserve"> (a l9th century best-seller in which the hero commits suicide)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Plutarch’s Lives</w:t>
      </w:r>
      <w:r>
        <w:rPr/>
        <w:t xml:space="preserve"> – a book of short biographical sketches of noble Greeks and Roman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aradise Lost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If </w:t>
      </w:r>
      <w:r>
        <w:rPr>
          <w:i/>
          <w:iCs/>
        </w:rPr>
        <w:t>Frankenstein</w:t>
      </w:r>
      <w:r>
        <w:rPr/>
        <w:t xml:space="preserve"> were set in contemporary times, what 3 books, movies or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TV shows might have similar effects on the creature?  List and explain your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hapters 15-16: War Against Man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Starting on p. 127 and ending on p. 134, make a series of cartoons or story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oards that show the events that lead up to the destruction of the DeLaceys’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cottage.  Use actual text and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haps. 17 &amp; 20: Somebody to lov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Read pages 139-40 and the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aragraph on p. 141.  Identify and list the reasons the Creature gives Victor as to why Victor should create a mate for him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List Victor’s reasons on p. 161 for </w:t>
      </w:r>
      <w:r>
        <w:rPr>
          <w:sz w:val="22"/>
          <w:u w:val="single"/>
        </w:rPr>
        <w:t>not</w:t>
      </w:r>
      <w:r>
        <w:rPr>
          <w:sz w:val="22"/>
        </w:rPr>
        <w:t xml:space="preserve"> keeping his promise to the Creature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ich list you find more convinc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6.     Chap. 18-19: Postcards from the Edg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In these 2 chapters Victor and Henry, meeting at Strasburgh, take a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rather leisurely trip to London by way of a boat trip on the Rhine River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from Strasburgh to Rotterdam from whence they will depart for England.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) Read the account of the river journey in chap. 18, take note of the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places that Victor mentions and create a postcard from Victor to his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family back home in Geneva describing each place he sees.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Use the internet to find pictures of each place mentioned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B) In Chap. 19, Victor and Henry arrive in England and spend several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Months in London.  They leave March 27, traveling north to the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Orkneys, where Victor will begin work on the female creature.  Read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the account of their British Isles trip, take note of the places that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they visit, and write a set of postcards from Victor to his family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describing the places he sees.  Use the internet to find pictures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of each place he vi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Chap. 20: Bye, bye love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</w:t>
      </w:r>
      <w:r>
        <w:rPr/>
        <w:t xml:space="preserve">Write the Creature’s version of the scene on p. 162 where Victor destroys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</w:t>
      </w:r>
      <w:r>
        <w:rPr/>
        <w:t>his potential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Chap. 20:  Master/slav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ith a partner, prepare a dramatic reading of the confrontation b/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Victor and the creature on pp. 16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Wedding Bell Blues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rite an entry for Elizabeth’s diary in which she describes Victor’s behavior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nd her own feelings as their wedding day approaches.  Read pp. 188-90 for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this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haps. 21&amp; 23: Murder, Inc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escribe the deaths of Clerval (p. 170) and Elizabeth (p. 192) from th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Creature’s point  of view.  Create either a dramatic monologue, a letter, or a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iary ent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1"/>
        </w:tabs>
        <w:ind w:left="1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22:00Z</dcterms:created>
  <dc:creator>Authorized User</dc:creator>
  <dc:description/>
  <dc:language>en-US</dc:language>
  <cp:lastModifiedBy>Authorized User</cp:lastModifiedBy>
  <cp:lastPrinted>2005-06-07T21:00:00Z</cp:lastPrinted>
  <dcterms:modified xsi:type="dcterms:W3CDTF">2005-06-08T01:01:00Z</dcterms:modified>
  <cp:revision>3</cp:revision>
  <dc:subject/>
  <dc:title>Frankenstein Activites – Chapters 12-23</dc:title>
</cp:coreProperties>
</file>